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  <w:r>
        <w:rPr/>
        <w:t>Вносится врио Губернатора</w:t>
      </w:r>
    </w:p>
    <w:p>
      <w:pPr>
        <w:pStyle w:val="Normal"/>
        <w:ind w:left="7020" w:hanging="0"/>
        <w:jc w:val="right"/>
        <w:rPr/>
      </w:pPr>
      <w:r>
        <w:rPr/>
        <w:t xml:space="preserve"> </w:t>
      </w:r>
      <w:r>
        <w:rPr/>
        <w:t>Мурманской области</w:t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>ЗАКОН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 ВНЕСЕНИИ ИЗМЕНЕНИЙ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В  ЗАКОН МУРМА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"</w:t>
      </w:r>
      <w:r>
        <w:rPr>
          <w:b/>
          <w:sz w:val="32"/>
          <w:szCs w:val="32"/>
        </w:rPr>
        <w:t xml:space="preserve">О ГОСУДАРСТВЕННОЙ СОЦИАЛЬНОЙ ПОМОЩИ 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УРМАНСКОЙ ОБЛАСТИ</w:t>
      </w:r>
      <w:r>
        <w:rPr>
          <w:b/>
          <w:bCs/>
          <w:sz w:val="32"/>
          <w:szCs w:val="32"/>
        </w:rPr>
        <w:t>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Мурманской области от 23.12.2004 № 549-01-ЗМО </w:t>
      </w:r>
      <w:r>
        <w:rPr>
          <w:bCs/>
        </w:rPr>
        <w:t>"</w:t>
      </w:r>
      <w:r>
        <w:rPr/>
        <w:t>О государственной социальной помощи в Мурманской области</w:t>
      </w:r>
      <w:r>
        <w:rPr>
          <w:bCs/>
        </w:rPr>
        <w:t>"</w:t>
      </w:r>
      <w:r>
        <w:rPr/>
        <w:t xml:space="preserve"> (с последующими изменениями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Статью 1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"</w:t>
      </w:r>
      <w:r>
        <w:rPr/>
        <w:t xml:space="preserve">неработающие трудоспособные граждане – граждане (мужчины в возрасте от 18 до 60 лет и женщины в возрасте от 18 до 55 лет), не являющиеся занятыми в соответствии со статьей 2 Закона Российской Федерации </w:t>
      </w:r>
      <w:r>
        <w:rPr>
          <w:bCs/>
        </w:rPr>
        <w:t>"</w:t>
      </w:r>
      <w:r>
        <w:rPr/>
        <w:t>О занятости населения в Российской Федерации</w:t>
      </w:r>
      <w:r>
        <w:rPr>
          <w:bCs/>
        </w:rPr>
        <w:t>"</w:t>
      </w:r>
      <w:r>
        <w:rPr/>
        <w:t>.</w:t>
      </w:r>
      <w:r>
        <w:rPr>
          <w:bCs/>
        </w:rPr>
        <w:t>"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</w:t>
      </w:r>
      <w:hyperlink r:id="rId3">
        <w:r>
          <w:rPr>
            <w:rStyle w:val="InternetLink"/>
          </w:rPr>
          <w:t>Статью</w:t>
        </w:r>
      </w:hyperlink>
      <w:r>
        <w:rPr/>
        <w:t xml:space="preserve">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"</w:t>
      </w:r>
      <w:r>
        <w:rPr/>
        <w:t>Статья 5. Получатели адресной государственной социальной помощ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 xml:space="preserve">Адресная государственная социальная помощь оказывается малоимущим семьям и малоимущим одиноко проживающим гражданам, которые по независящим от них причинам имеют среднедушевой доход ниже величины прожиточного </w:t>
      </w:r>
      <w:hyperlink r:id="rId4">
        <w:r>
          <w:rPr>
            <w:rStyle w:val="InternetLink"/>
          </w:rPr>
          <w:t>минимума</w:t>
        </w:r>
      </w:hyperlink>
      <w:r>
        <w:rPr/>
        <w:t xml:space="preserve">, установленной Правительством Мурманской области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</w:t>
      </w:r>
      <w:r>
        <w:rPr>
          <w:bCs/>
        </w:rPr>
        <w:t>"</w:t>
      </w:r>
      <w:r>
        <w:rPr/>
        <w:t>О прожиточном минимуме в Российской Федерации</w:t>
      </w:r>
      <w:r>
        <w:rPr>
          <w:bCs/>
        </w:rPr>
        <w:t>", и находятся в трудной жизненной ситуаци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 Малоимущим семьям, имеющим в своем составе неработающего трудоспособного гражданина (за исключением многодетных семей, семей, имеющих в своем составе ребенка-инвалида, семей, имеющих ребенка (детей) до трех лет), и малоимущим одиноко проживающим неработающим трудоспособным гражданам адресная государственная социальная помощь оказывается на основании соци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казания адресной государственной социальной помощи к неработающим трудоспособным гражданам не относятся граждане, из числа получателей пенсии по любому основанию, а также один из родителей (усыновитель, опекун, попечитель, приемный родитель) или единственный родитель в многодетных семьях, семьях, имеющих в своем составе ребенка-инвалида, семьях, имеющих ребенка (детей) до трех лет.</w:t>
      </w:r>
      <w:r>
        <w:rPr>
          <w:bCs/>
        </w:rPr>
        <w:t>"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Абзацы второй и третий пункта 2 статьи 6 исключи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В статье 13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абзаце четвертом пункта 2  слово </w:t>
      </w:r>
      <w:r>
        <w:rPr>
          <w:bCs/>
        </w:rPr>
        <w:t>"</w:t>
      </w:r>
      <w:r>
        <w:rPr/>
        <w:t>справка</w:t>
      </w:r>
      <w:r>
        <w:rPr>
          <w:bCs/>
        </w:rPr>
        <w:t>" заменить словом "</w:t>
      </w:r>
      <w:r>
        <w:rPr/>
        <w:t>документы</w:t>
      </w:r>
      <w:r>
        <w:rPr>
          <w:bCs/>
        </w:rPr>
        <w:t>"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2) пункт 5 дополнить новым абзацем четверты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изменения среднедушевого дохода семьи в период получения ежемесячного пособия на ребенка.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ременно исполняющая</w:t>
      </w:r>
    </w:p>
    <w:p>
      <w:pPr>
        <w:pStyle w:val="Normal"/>
        <w:widowControl w:val="false"/>
        <w:autoSpaceDE w:val="false"/>
        <w:jc w:val="both"/>
        <w:rPr/>
      </w:pPr>
      <w:r>
        <w:rPr/>
        <w:t>обязанности Губернатора</w:t>
      </w:r>
    </w:p>
    <w:p>
      <w:pPr>
        <w:pStyle w:val="Normal"/>
        <w:widowControl w:val="false"/>
        <w:autoSpaceDE w:val="false"/>
        <w:jc w:val="both"/>
        <w:rPr/>
      </w:pPr>
      <w:r>
        <w:rPr/>
        <w:t>Мурманской области                                                                                                  М.В. КОВТУ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проекту закона Мурманской области «О внесении изменений в Закон Мурманской области «О государственной социальной помощи в Мурманской области»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ект закона Мурманской области разработан в целях совершенствования системы оказания адресной социальной помощи в Мурманской области.</w:t>
      </w:r>
    </w:p>
    <w:p>
      <w:pPr>
        <w:pStyle w:val="Normal"/>
        <w:ind w:firstLine="709"/>
        <w:jc w:val="both"/>
        <w:rPr/>
      </w:pPr>
      <w:r>
        <w:rPr/>
        <w:t>Законопроектом предлагается малоимущим семьям, имеющим в своем составе неработающего трудоспособного члена, и неработающим трудоспособным малоимущим одиноко проживающим гражданам адресную государственную социальную помощь предоставлять только на основании социального контракта.</w:t>
      </w:r>
    </w:p>
    <w:p>
      <w:pPr>
        <w:pStyle w:val="Normal"/>
        <w:ind w:firstLine="709"/>
        <w:jc w:val="both"/>
        <w:rPr/>
      </w:pPr>
      <w:r>
        <w:rPr/>
        <w:t>Данные изменения вносятся с целью снижения социального иждивенчества, стимулирования неработающих граждан к поиску работы и выходу на самообеспечение.</w:t>
      </w:r>
    </w:p>
    <w:p>
      <w:pPr>
        <w:pStyle w:val="Normal"/>
        <w:ind w:firstLine="709"/>
        <w:jc w:val="both"/>
        <w:rPr/>
      </w:pPr>
      <w:r>
        <w:rPr/>
        <w:t xml:space="preserve">По состоянию на 01.01.2014 13530 семей являются получателями адресной государственной социальной помощи. Около 4 000 семей имеют в своем составе неработающих трудоспособных граждан. </w:t>
      </w:r>
    </w:p>
    <w:p>
      <w:pPr>
        <w:pStyle w:val="Normal"/>
        <w:ind w:firstLine="709"/>
        <w:jc w:val="both"/>
        <w:rPr/>
      </w:pPr>
      <w:r>
        <w:rPr/>
        <w:t xml:space="preserve">В 2014 году адресную государственную социальную помощь на основании социального контракта  получили 163 малоимущие семьи. Отказались от заключения социального контракта 130 семей, при этом право на социальную поддержку за ними сохранилось.   </w:t>
      </w:r>
    </w:p>
    <w:p>
      <w:pPr>
        <w:pStyle w:val="Normal"/>
        <w:ind w:firstLine="709"/>
        <w:jc w:val="both"/>
        <w:rPr/>
      </w:pPr>
      <w:r>
        <w:rPr/>
        <w:t xml:space="preserve">Исключение должны составить  многодетные семьи, семьи, имеющие в своем составе ребенка-инвалида, семьи, имеющие ребенка (детей) до трех ле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конопроект содержит норму, позволяющую считать занятыми одного из родителей или единственного родителя ребенка в многодетных семьях; семьях, имеющих в своем составе ребенка-инвалида, и семьях, имеющих ребенка (детей) до трех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настоящим законопроектом вносятся изменения в пункт 2 статьи 13, который содержит в себе перечень необходимых документов для назначения ежемесячного пособия  на ребенка. Слова «справка о доходах…» заменены на слова «документы о доходах …». Понятие «документы» имеет более широкое толкование и включает в себя не только справки о заработной плате, но и документы о других доходах, имеющих иную форму предоставления (декларации, книги о доходах)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указанной статьи дополняется новым основанием прекращения выплаты ранее назначенного пособия - изменение дохода семьи в период получения  пособия.</w:t>
      </w:r>
    </w:p>
    <w:p>
      <w:pPr>
        <w:pStyle w:val="Normal"/>
        <w:ind w:firstLine="709"/>
        <w:jc w:val="both"/>
        <w:rPr/>
      </w:pPr>
      <w:r>
        <w:rPr/>
        <w:t>Принятие закона не потребует дополнительного финансирования из областного бюджета, а также принятия, изменения, признания утратившими силу законов и иных нормативных правовых актов Мурманской обла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82159214E7EDC253277B5D32C5569668DD296D7F12A351EE4CD83BA3ABFABsAd6N" TargetMode="External"/><Relationship Id="rId3" Type="http://schemas.openxmlformats.org/officeDocument/2006/relationships/hyperlink" Target="consultantplus://offline/ref=FA7A96692ABAD9A6E5FDAD52410D5A1D60F95A05DB6C2DE557BFD426389339C4B81D08C3217D9C10V5X4N" TargetMode="External"/><Relationship Id="rId4" Type="http://schemas.openxmlformats.org/officeDocument/2006/relationships/hyperlink" Target="consultantplus://offline/ref=6C10E897BD6F74311E5D87901CC9043308BA0A0B0E076AEF053EE6FA12870979mCO4H" TargetMode="External"/><Relationship Id="rId5" Type="http://schemas.openxmlformats.org/officeDocument/2006/relationships/hyperlink" Target="consultantplus://offline/ref=6C10E897BD6F74311E5D999D0AA55A360EB25C000D0362B95961BDA745m8OE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9:00Z</dcterms:created>
  <dc:creator>Burmistrova</dc:creator>
  <dc:description/>
  <dc:language>en-US</dc:language>
  <cp:lastModifiedBy>Гомиловская ЕГ</cp:lastModifiedBy>
  <cp:lastPrinted>2014-06-02T10:30:00Z</cp:lastPrinted>
  <dcterms:modified xsi:type="dcterms:W3CDTF">2014-09-11T06:49:00Z</dcterms:modified>
  <cp:revision>2</cp:revision>
  <dc:subject/>
  <dc:title>ЗАКОН МУРМАНСКОЙ ОБЛАСТИ</dc:title>
</cp:coreProperties>
</file>